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39892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66336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